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EARTH SCIENC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RGETED NH FRAMEWORKS FOR SCIENCE LITERA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540</wp:posOffset>
                </wp:positionV>
                <wp:extent cx="548640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20" w:hanging="16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:ESS2:8:1.4  Explain the temporal or positional relationships between or among the Earth, Sun and Moon (e.g., night/day, seasons, year, tide). [ESS2(5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SAE+POC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3pt;mso-wrap-distance-left:0pt;mso-wrap-distance-right:9pt;mso-wrap-distance-top:0pt;mso-wrap-distance-bottom:0pt;margin-top:0.2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620" w:hanging="162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:ESS2:8:1.4  Explain the temporal or positional relationships between or among the Earth, Sun and Moon (e.g., night/day, seasons, year, tide). [ESS2(5-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</w:rPr>
                        <w:t>)SAE+POC-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:ESS2:8:3.5 Explain how gravitational force affects objects in the Solar System [ESS2 (5-8) SAE+ POC -8]</w:t>
      </w:r>
    </w:p>
    <w:p>
      <w:pPr>
        <w:pStyle w:val="Normal"/>
        <w:ind w:left="1620" w:hanging="16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620" w:hanging="1620"/>
        <w:rPr>
          <w:rFonts w:ascii="Arial" w:hAnsi="Arial" w:cs="Arial"/>
        </w:rPr>
      </w:pPr>
      <w:r>
        <w:rPr>
          <w:rFonts w:cs="Arial" w:ascii="Arial" w:hAnsi="Arial"/>
        </w:rPr>
        <w:t>S:SPS2:6-2.3 Estimate or predict the effect of making a change in one part of the system will have on other parts and on the system as a who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ILD-FRIENDLY ESSENTIAL STANDARD(S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 am able to demonstrate how the positions of the Earth, moon, and sun affect one another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I am able to predict how changing a part of a system will affect other parts of the system or the whol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OR KNOWLEDGE (Presented in previous grade levels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grade, student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stand the Earth revolves around the sun and the moon revolves around the Ear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Earth, moon, and sun are part of a solar syste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solar system is part of the univer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sun gives the Earth energ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ght from the sun can be reflected and absorbed (Refracted not covered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arth’s rotation causes day and nigh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 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, student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ection currents in the mantl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ayers of the Eart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e is ir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ountains are formed because of plate boundari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ergent, Convergent and Transform bounda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SSENTIAL UNDERSTANDING(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r universe is a system of interrelated parts that affect one an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TENT/SKILLS DEVELOPED IN GRADE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l objects have mass and anything with mass has grav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ravitational pull always pulls toward the center of an obje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will compare the sizes of the three celestial objects and explain how that impacts their respective amount of grav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will demonstrate what causes the phases of the mo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will demonstrate and name the 8 major phase of the mo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explain how solar and lunar eclipses occ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understand why tides occ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 can recognize what would happen if the Earth was not tilted on its ax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can express the relative positions of the Earth, moon, and sun at different times of the ye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udents can express that the reason we always see the same side of the moon is because the rate of revolution and rotation are the same.</w:t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VOCABULA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or Knowled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r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qu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8 major Phases of the mo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b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umb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te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ol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nar eclip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olar eclip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nal Equin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umnal Equino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st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ap T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ing T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gh T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w T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3:55:00Z</dcterms:created>
  <dc:creator>Ross A. Lurgio Middle School</dc:creator>
  <dc:description/>
  <cp:keywords/>
  <dc:language>en-US</dc:language>
  <cp:lastModifiedBy>BSD SAU25</cp:lastModifiedBy>
  <cp:lastPrinted>1969-12-31T21:44:00Z</cp:lastPrinted>
  <dcterms:modified xsi:type="dcterms:W3CDTF">2010-11-17T20:03:00Z</dcterms:modified>
  <cp:revision>18</cp:revision>
  <dc:subject/>
  <dc:title>SCIENCE PROCESS SKILLS</dc:title>
</cp:coreProperties>
</file>